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VALUARE- SIMULARE  BACALAUREA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evaluatori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entru asigurarea unei evaluări corecte și unitare anterior începerii activității de evaluare, profesorii evaluatori au fost instruiți în vederea evaluării, conform baremului aferent fiecărei discipline și fiecărui subie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4:35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3-02-12T16:17:00Z</dcterms:modified>
  <cp:revision>23</cp:revision>
  <dc:subject/>
  <dc:title>INSPECTORATUL ŞCOLAR JUDEŢEAN MUREŞ</dc:title>
</cp:coreProperties>
</file>